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оказание услуг по санитарной уборке служебных, производственных помещений и прилегающих территорий для нужд ОАО «МРСК Центра» (филиала «Смоленск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3235, от 06.12.2012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ебедев Александр Александ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812) 42-95-08)</w:t>
      </w:r>
      <w:r>
        <w:rPr>
          <w:sz w:val="24"/>
          <w:szCs w:val="24"/>
        </w:rPr>
        <w:t>, настоящим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оказание услуг по санитарной уборке служебных, производственных помещений и прилегающих территорий для нужд ОАО «МРСК Центра» (филиала «Смоленскэнерго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ь  техническое задание на оказание услуг по санитарной уборке служебных, производственных помещений и прилегающих территорий для нужд ОАО «МРСК Центра» (филиала «Смоленскэнерго» приложение №1 к конкурсной документации, приложением №1  к данному уведомлению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оказание услуг по санитарной уборке служебных, производственных помещений и прилегающих территорий для нужд ОАО «МРСК Центра» (филиала «Смоленскэнерго» внесены следующие изменения:</w:t>
      </w:r>
    </w:p>
    <w:p>
      <w:pPr>
        <w:pStyle w:val="Style9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(дополнено) техническое задание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услуг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оказание услуг по санитарной уборке служебных, производственных помещений и прилегающих территорий для нужд ОАО «МРСК Центра» (филиала «Смоленскэнерго»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/>
        <w:t xml:space="preserve"> </w:t>
      </w:r>
      <w:r>
        <w:rPr>
          <w:sz w:val="24"/>
          <w:szCs w:val="24"/>
        </w:rPr>
        <w:t xml:space="preserve">№33235 от 06.12.2012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/>
        <w:t xml:space="preserve"> </w:t>
      </w:r>
      <w:r>
        <w:rPr>
          <w:sz w:val="24"/>
          <w:szCs w:val="24"/>
        </w:rPr>
        <w:t>в разделе «Закупки»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чальник Управления логистики 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атериально-технического обеспечения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илиала ОАО «МРСК Центра» -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Смоленскэнерго»</w:t>
        <w:tab/>
        <w:t xml:space="preserve">Д. М. Ковалев </w:t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8">
    <w:name w:val="Подпункт"/>
    <w:basedOn w:val="Style7"/>
    <w:qFormat/>
    <w:pPr>
      <w:numPr>
        <w:ilvl w:val="0"/>
        <w:numId w:val="3"/>
      </w:numPr>
    </w:pPr>
    <w:rPr/>
  </w:style>
  <w:style w:type="paragraph" w:styleId="Style9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Подподпункт"/>
    <w:basedOn w:val="Style8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10-omts14</cp:lastModifiedBy>
  <cp:lastPrinted>2012-12-11T18:18:00Z</cp:lastPrinted>
  <dcterms:modified xsi:type="dcterms:W3CDTF">2012-12-11T14:21:00Z</dcterms:modified>
  <cp:revision>126</cp:revision>
  <dc:subject/>
  <dc:title> </dc:title>
</cp:coreProperties>
</file>